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T Application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302: Techniques &amp; procedures for manipulating and transmitting files used in a virtual team environment, including encryption, access hierarchy, regular backups, virus detection software, classifying &amp; naming files into appropriate directories/folders, version control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T Applications, Ch 4, p 138-14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ncryption software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Explain how encryption works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Encryption is a security procedure in which the information is scrambled so that no one except for the person with the key can read it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cess hierarchy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meant by access hierarchy?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A webserver can have a number of hierarchies. The hierarchies can be divided into various ways such as ‘main’, ‘secure’ and ‘project’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port does a secure website use?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A secure website would use the https port rather than an http port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rus detection software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How often should this software be updated?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You should update your virus software when there is an update available or when your old software expires.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ackups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xplain the 3 types of backups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A full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A full backup involves copying all of the chosen files to a backup device. This can be time-consuming if there are many files to back up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B differential</w:t>
      </w:r>
    </w:p>
    <w:p>
      <w:pPr>
        <w:pStyle w:val="Normal"/>
        <w:ind w:left="900" w:hanging="0"/>
        <w:rPr>
          <w:rFonts w:ascii="Tahoma" w:hAnsi="Tahoma" w:cs="Tahoma"/>
        </w:rPr>
      </w:pPr>
      <w:r>
        <w:rPr>
          <w:rFonts w:cs="Tahoma" w:ascii="Tahoma" w:hAnsi="Tahoma"/>
        </w:rPr>
        <w:t>A differential backup is used with a full backup. It is used if you are working with only two sets of back up med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C incremental</w:t>
      </w:r>
    </w:p>
    <w:p>
      <w:pPr>
        <w:pStyle w:val="Normal"/>
        <w:ind w:left="90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 incremental backup is similar to a differential backup in that it is used in conjunction with a full backup. It only backs up changes made since the last full back up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le-naming conventions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List conventions for file-naming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epending on the type of operating system used, there are different conventions. The main convention categories are: maximum file lengths, characters to separate filename form extension, space allowed, and numbers allowed, case sensitive.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hen is a sequential file-naming convention used?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 sequential file-naming convention will be used to clearly indicate which copy of a particular document is which.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role of directories?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irectories are used to help locate files quickly.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rsion Control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hat is a strategy with virtual teams to avoid team members not working on the correct file/s?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 simple strategy to avoid problems associated with different versions of a project is to store the working files in a central location accessible by all contributors and using a sequential file-naming strategy that clearly identifies the most recent versio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4:00Z</dcterms:created>
  <dc:creator>Kelvin Baird</dc:creator>
  <dc:description/>
  <dc:language>en-US</dc:language>
  <cp:lastModifiedBy>Bec Hughes1</cp:lastModifiedBy>
  <cp:lastPrinted>2007-04-10T11:10:00Z</cp:lastPrinted>
  <dcterms:modified xsi:type="dcterms:W3CDTF">2009-05-12T02:54:00Z</dcterms:modified>
  <cp:revision>2</cp:revision>
  <dc:subject/>
  <dc:title>IT Applications</dc:title>
</cp:coreProperties>
</file>